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Цех фантастов: </w:t>
      </w:r>
      <w:r>
        <w:rPr/>
        <w:t xml:space="preserve">Фантастические рассказы и роман: Сборник / Сост. И. В. Можейко. — М.: Моск. рабочий, 1991.— 236 с. </w:t>
      </w:r>
      <w:r>
        <w:rPr>
          <w:lang w:val="en-US"/>
        </w:rPr>
        <w:t>ISSN</w:t>
      </w:r>
      <w:r>
        <w:rPr/>
        <w:t xml:space="preserve"> 0868-8680</w:t>
      </w:r>
    </w:p>
    <w:p>
      <w:pPr>
        <w:pStyle w:val="Normal"/>
        <w:rPr/>
      </w:pPr>
      <w:r>
        <w:rPr/>
        <w:t>Стр. 203-216.</w:t>
      </w:r>
    </w:p>
    <w:p>
      <w:pPr>
        <w:pStyle w:val="MainText"/>
        <w:rPr/>
      </w:pPr>
      <w:r>
        <w:rPr/>
      </w:r>
    </w:p>
    <w:p>
      <w:pPr>
        <w:pStyle w:val="MainText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sz w:val="24"/>
          <w:szCs w:val="24"/>
        </w:rPr>
        <w:t>Андрей Хуснутдинов — совсем молодой писатель из Ташкента, вчерашний студент, работает в фантастике много, упорно, печатается менее чем мало, легкой славы ему не предсказать. Он сложен, склонен к эпатажу, сюрреалистичен. Из-за этого он как бы попадает между двух стульев — коммерческим изданиям фантастики он не нужен, потому что слишком сложен и только отпугнет более чем массового читателя, а «общелитературные» журналы не любят фантастического образа мысли, если за этим не стоят политические аллюзии. Поэтому Андрей обречен получать от рецензентов подобные заключения: «Ни своего видения жизни, ни своего слуха к слову, ни просто своей темы».</w:t>
      </w:r>
    </w:p>
    <w:p>
      <w:pPr>
        <w:pStyle w:val="MainText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sz w:val="24"/>
          <w:szCs w:val="24"/>
        </w:rPr>
        <w:t>Хотелось бы, чтобы, прочитав публикуемый здесь рассказ, читатель убедился, что рецензент не прав.</w:t>
      </w:r>
    </w:p>
    <w:p>
      <w:pPr>
        <w:pStyle w:val="Caption"/>
        <w:rPr>
          <w:rFonts w:ascii="Arial" w:hAnsi="Arial" w:eastAsia="Arial" w:cs="Arial"/>
        </w:rPr>
      </w:pPr>
      <w:r>
        <w:rPr/>
        <w:t>Андрей Хуснутдинов</w:t>
      </w:r>
    </w:p>
    <w:p>
      <w:pPr>
        <w:pStyle w:val="Heading"/>
        <w:spacing w:lineRule="auto" w:line="360"/>
        <w:rPr/>
      </w:pPr>
      <w:r>
        <w:rPr/>
        <w:t>Сказка о Золотой рыбке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Расскажи сказку,— потребовала Афинка и капризно потянула одеяло на нос. Вечером она всегда капризничает, потому что ужасно не любит спать. Утром все повторяется, ибо закон вставать вовремя также относится к тем режимным категориям, которые Афинка невзлюбила с первых дней своего существования. Мы балуем ее, и теперь я признаю это безоговорочно.</w:t>
      </w:r>
    </w:p>
    <w:p>
      <w:pPr>
        <w:pStyle w:val="MainText"/>
        <w:rPr>
          <w:rFonts w:ascii="Arial" w:hAnsi="Arial" w:eastAsia="Arial" w:cs="Arial"/>
        </w:rPr>
      </w:pPr>
      <w:r>
        <w:rPr/>
        <w:t>Из полутьмы на меня смотрели два нахмуренных огонька. Я потянулся за книгой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Не то,— сказала Афинка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А что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Расскажи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Ну вот сейчас и найду.— Я искал глазами затасканный переплет сборника индийских сказок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Не то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Слушай. Если ты ни в грош не ставишь мое время, а ведь мне завтра с утра в институт, то хоть скажи по-человечески, чего хочешь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Сказку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Какую сказку?</w:t>
      </w:r>
    </w:p>
    <w:p>
      <w:pPr>
        <w:pStyle w:val="MainText"/>
        <w:rPr>
          <w:rFonts w:ascii="Arial" w:hAnsi="Arial" w:eastAsia="Arial" w:cs="Arial"/>
        </w:rPr>
      </w:pPr>
      <w:r>
        <w:rPr/>
        <w:t>Афинка помолчала немного и со вздохом произнесла:</w:t>
      </w:r>
    </w:p>
    <w:p>
      <w:pPr>
        <w:pStyle w:val="MainText"/>
        <w:rPr/>
      </w:pPr>
      <w:r>
        <w:rPr/>
        <w:t xml:space="preserve">—— </w:t>
      </w:r>
      <w:r>
        <w:rPr/>
        <w:t xml:space="preserve">Про жизнь. 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– </w:t>
      </w:r>
      <w:r>
        <w:rPr/>
        <w:t>Что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Про жизнь! Надоели мне все эти книжные анекдоты. — Она хмыкнула, и я вновь подумал о том, сколь мало мы уделяем времени нашему ребенку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Про жизнь,— повторил я. — Это тебе кто-нибудь посоветовал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Нет,— отрезала дочь.— Сама. Расскажи сказку и не разводи, пожалуйста, всяких антимоний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Чего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Ан-ти-мо-ний... Расскажи сказку! Я задумался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Да-да. И про первый взгляд, и про то, как встретились, и как поцеловались, и про капусту... Про все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Про какую еще капусту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Тебе лучше знать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Ну, знаешь ли...</w:t>
      </w:r>
    </w:p>
    <w:p>
      <w:pPr>
        <w:pStyle w:val="MainText"/>
        <w:rPr>
          <w:rFonts w:ascii="Arial" w:hAnsi="Arial" w:eastAsia="Arial" w:cs="Arial"/>
        </w:rPr>
      </w:pPr>
      <w:r>
        <w:rPr/>
        <w:t>Откровенно говоря, я был растерян. Вне сомнений, она о чем-то узнала. Вон как глаза горят... Хотя, впрочем, есть ли смысл откладывать, если Афинка все равно узнает? И окажется много лучше, если узнает из первых уст. А если что-то не поймет, то догадается с возрастом. А там и не расскажешь...</w:t>
      </w:r>
    </w:p>
    <w:p>
      <w:pPr>
        <w:pStyle w:val="MainText"/>
        <w:rPr>
          <w:rFonts w:ascii="Arial" w:hAnsi="Arial" w:eastAsia="Arial" w:cs="Arial"/>
        </w:rPr>
      </w:pPr>
      <w:r>
        <w:rPr/>
        <w:t>И я даже обрадовался, потому что все выходило как нельзя лучше. Днем, может быть, мысль о таком разговоре меня бы сконфузила, а теперь и полутьма, и очередной Афинкин каприз, и ее новый, непонятный тон показались очень подходящими. Неожиданно для себя я даже как-то выпрямился и улыбнулся. Афинка откинула краешек одеяла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Ну хорошо. Расскажу тебе сказку. Только она очень серьезная и очень не похожа на все остальные. И поэтому прости меня за то, что я буду рассказывать ее и тебе и магнитофону. То, чего ты не поймешь сейчас, потом, со временем, может быть, объяснит запись. Хорошо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Хорошо, хорошо. Только серьезную! — Афинка погрозила пальчиком.— Неси свой магнитофон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Значит, так... Кгм... Жили-были в одном... Нет, не то. Интересно.— Я подумал и мысленно махнул рукой, настраивая голос.— У меня была преддипломная практика... Именно. И главной задачей было установление психоконтакта с одним из обитателей Фесты, планета такая. С курса вместе со мной туда ехал еще Семен Карапетян..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Это тот дядя, чей портрет на полке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Да, да. Не перебивай... Феста — это, в общем, огромный зловонный океан. Несколько островов суши, где расположена база, подводные вулканы и прочее... — Я подумал, что импровизатора с дикторскими наклонностями из меня не выйдет. — Уже спускаясь по трапу, я сразу понял, что эта планета, наверное, — самая большая дрянь, которая когда-либо доставалась нашим выпускничкам. Над водой стояли туманные испарения. Моросил отвратительный дождь, и вонь от дождя забиралась даже под скафандр.</w:t>
      </w:r>
    </w:p>
    <w:p>
      <w:pPr>
        <w:pStyle w:val="MainText"/>
        <w:rPr>
          <w:rFonts w:ascii="Arial" w:hAnsi="Arial" w:eastAsia="Arial" w:cs="Arial"/>
        </w:rPr>
      </w:pPr>
      <w:r>
        <w:rPr/>
        <w:t>Я посмотрел на Семена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Дрянь, — подтвердил мой сокурсник и прыгнул в жидкую грязь. Он тоже был не в духе.</w:t>
      </w:r>
    </w:p>
    <w:p>
      <w:pPr>
        <w:pStyle w:val="MainText"/>
        <w:rPr>
          <w:rFonts w:ascii="Arial" w:hAnsi="Arial" w:eastAsia="Arial" w:cs="Arial"/>
        </w:rPr>
      </w:pPr>
      <w:r>
        <w:rPr/>
        <w:t>В тот день мы так и не спустились к аквариумам. Семен ходил по комнате и портил мне настроение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Представляю, какие мрази могут водиться в этом гадюшнике, — восклицал он. — И чего ради они захотят завести знакомство с кем-нибудь из нас? «Здравствуйте, добрый день! — принялся кривляться. — Как настроение?» — «Чего?» — «Как, говорю, настроение?» — «Того. Ничего. В этой луже, от которой вы воротите носы, мне даже очень тепло и приятно. И вообще, пошли бы вы подальше со своими вопросами. Что может быть у нас общего?..» Риторика!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Сядь,— попросил я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Отстань... «А что вы ели сегодня на завтрак?» — «Два триндиплета с гарниром из отборного ила. Кипяченая болотная водичка со слизнячками...» — «Отменное меню!» — «А пошли бы вы... Или хотите попробовать?» — «Нет, великодушное спасибо. Завтракали». — «Ну и пошли бы...» Зла не хватает!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Сядь,— повторил я, ощущая, как во мне начинает закипать злость.— Психолог. Размазался уже до того, как увидел первого аборигена.</w:t>
      </w:r>
    </w:p>
    <w:p>
      <w:pPr>
        <w:pStyle w:val="MainText"/>
        <w:rPr>
          <w:rFonts w:ascii="Arial" w:hAnsi="Arial" w:eastAsia="Arial" w:cs="Arial"/>
        </w:rPr>
      </w:pPr>
      <w:r>
        <w:rPr/>
        <w:t>Но слова Семена, если честно, разбередили внутри что-то тяжелое и отвратительное: ощущение, будто я уже успел окунуться в местный океан. Ругая Семена, мысленно все слова я отсылал на кафедру.</w:t>
      </w:r>
    </w:p>
    <w:p>
      <w:pPr>
        <w:pStyle w:val="MainText"/>
        <w:rPr>
          <w:rFonts w:ascii="Arial" w:hAnsi="Arial" w:eastAsia="Arial" w:cs="Arial"/>
        </w:rPr>
      </w:pPr>
      <w:r>
        <w:rPr/>
        <w:t>Семен плюнул и бухнулся в кресло.</w:t>
      </w:r>
    </w:p>
    <w:p>
      <w:pPr>
        <w:pStyle w:val="MainText"/>
        <w:rPr>
          <w:rFonts w:ascii="Arial" w:hAnsi="Arial" w:eastAsia="Arial" w:cs="Arial"/>
        </w:rPr>
      </w:pPr>
      <w:r>
        <w:rPr/>
        <w:t>Я вдруг уловил запах океана. Подошел к иллюминатору</w:t>
      </w:r>
      <w:r>
        <w:rPr>
          <w:rFonts w:eastAsia="Arial" w:cs="Arial" w:ascii="Arial" w:hAnsi="Arial"/>
        </w:rPr>
        <w:t xml:space="preserve"> </w:t>
      </w:r>
      <w:r>
        <w:rPr/>
        <w:t>и проверил герметичность створов. За стеклом, мерцая зеленым светом, бесилась гроза. Был различим тяжелый гул воды. Мысль о том, что я не сдам практики, посетила впервые меня именно тогда.</w:t>
      </w:r>
    </w:p>
    <w:p>
      <w:pPr>
        <w:pStyle w:val="MainText"/>
        <w:rPr>
          <w:rFonts w:ascii="Arial" w:hAnsi="Arial" w:eastAsia="Arial" w:cs="Arial"/>
        </w:rPr>
      </w:pPr>
      <w:r>
        <w:rPr/>
        <w:t>Ужаснувшись, я задернул шторы и грохнулся в постель, после чего полночи мучился от бессонницы, с ненавистью прислушиваясь к близкому здоровому храпу товарища. Карапетян обязательно получит диплом.</w:t>
      </w:r>
    </w:p>
    <w:p>
      <w:pPr>
        <w:pStyle w:val="MainText"/>
        <w:rPr>
          <w:rFonts w:ascii="Arial" w:hAnsi="Arial" w:eastAsia="Arial" w:cs="Arial"/>
        </w:rPr>
      </w:pPr>
      <w:r>
        <w:rPr/>
        <w:t>Утром я старательно выискивал причины, чтобы как можно дальше оттянуть момент встречи с объектом моей практики. Долго завтракал и придирался, что бифштексы воняют болотом, запаха которого я еще не знал. Карапетян молча ел и ухмылялся. Меня это бесило. Уже выйдя в коридор, я подумал, что на мне слишком мятый костюм, и, вернувшись, переодевался с полчаса. Снаружи клубился пасмурно-зеленый день.</w:t>
      </w:r>
    </w:p>
    <w:p>
      <w:pPr>
        <w:pStyle w:val="MainText"/>
        <w:rPr>
          <w:rFonts w:ascii="Arial" w:hAnsi="Arial" w:eastAsia="Arial" w:cs="Arial"/>
        </w:rPr>
      </w:pPr>
      <w:r>
        <w:rPr/>
        <w:t>В аквариуме сначала никого не было. Точно студент, получивший пересдачу, я смотрел на густые водоросли, валуны и огромных слизняков на прозрачных стенах. Эта пустота и тревожила и радовала — до сладкого озноба в животе.</w:t>
      </w:r>
    </w:p>
    <w:p>
      <w:pPr>
        <w:pStyle w:val="MainText"/>
        <w:rPr>
          <w:rFonts w:ascii="Arial" w:hAnsi="Arial" w:eastAsia="Arial" w:cs="Arial"/>
        </w:rPr>
      </w:pPr>
      <w:r>
        <w:rPr/>
        <w:t>Карапетяну дали другое помещение, и я, оставшись один, позволил себе высказать несколько волновавших меня подозрений достаточно громко.</w:t>
      </w:r>
    </w:p>
    <w:p>
      <w:pPr>
        <w:pStyle w:val="MainText"/>
        <w:rPr>
          <w:rFonts w:ascii="Arial" w:hAnsi="Arial" w:eastAsia="Arial" w:cs="Arial"/>
        </w:rPr>
      </w:pPr>
      <w:r>
        <w:rPr/>
        <w:t>Мысль о крахе блестящей карьеры психолога чаще и чаще посещала меня. Я не пытался вспоминать даже о примитивах элементарного аутотренинга.</w:t>
      </w:r>
    </w:p>
    <w:p>
      <w:pPr>
        <w:pStyle w:val="MainText"/>
        <w:rPr>
          <w:rFonts w:ascii="Arial" w:hAnsi="Arial" w:eastAsia="Arial" w:cs="Arial"/>
        </w:rPr>
      </w:pPr>
      <w:r>
        <w:rPr/>
        <w:t>Наконец, водоросли вздрогнули и расступились. В первый миг я закрыл глаза и затаил дыхание. Стоял в такой дурацкой позе, наверное, целых полминуты. В горле что-то гулко колотилось.</w:t>
      </w:r>
    </w:p>
    <w:p>
      <w:pPr>
        <w:pStyle w:val="MainText"/>
        <w:rPr>
          <w:rFonts w:ascii="Arial" w:hAnsi="Arial" w:eastAsia="Arial" w:cs="Arial"/>
        </w:rPr>
      </w:pPr>
      <w:r>
        <w:rPr/>
        <w:t>Опять этот запах...</w:t>
      </w:r>
    </w:p>
    <w:p>
      <w:pPr>
        <w:pStyle w:val="MainText"/>
        <w:rPr>
          <w:rFonts w:ascii="Arial" w:hAnsi="Arial" w:eastAsia="Arial" w:cs="Arial"/>
        </w:rPr>
      </w:pPr>
      <w:r>
        <w:rPr/>
        <w:t>Открыв глаза, я увидел в аквариуме девушку, улыбнулся и поначалу хотел спросить ее, что она делает здесь в такое неподходящее время. Девушка грустно смотрела на меня. Потом вдруг села на илистое дно и обхватила колени руками. И я понял, понял, столб, что это и есть то, то есть та, ради чего, то есть ради которой я пробороздил, как говорится, половину Млечного Пути. Вот так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Извините,— сказал вслух и приделал к стеклу контактные клапаны когитофона.</w:t>
      </w:r>
    </w:p>
    <w:p>
      <w:pPr>
        <w:pStyle w:val="MainText"/>
        <w:rPr>
          <w:rFonts w:ascii="Arial" w:hAnsi="Arial" w:eastAsia="Arial" w:cs="Arial"/>
        </w:rPr>
      </w:pPr>
      <w:r>
        <w:rPr/>
        <w:t>И не думай, Афинка, что этот прибор способен читать все мысли: Он передает лишь то, что хочет передать мыслящий. Вот точно так.</w:t>
      </w:r>
    </w:p>
    <w:p>
      <w:pPr>
        <w:pStyle w:val="MainText"/>
        <w:rPr>
          <w:rFonts w:ascii="Arial" w:hAnsi="Arial" w:eastAsia="Arial" w:cs="Arial"/>
        </w:rPr>
      </w:pPr>
      <w:r>
        <w:rPr/>
        <w:t>Мои «когти» молчали больше часа. Я тоже сел на пол и молча, осторожно взывал к аборигенке, интересуясь, как</w:t>
      </w:r>
      <w:r>
        <w:rPr>
          <w:rFonts w:eastAsia="Arial" w:cs="Arial" w:ascii="Arial" w:hAnsi="Arial"/>
        </w:rPr>
        <w:t xml:space="preserve"> </w:t>
      </w:r>
      <w:r>
        <w:rPr/>
        <w:t>неуверенный паучок, ее возрастом, происхождением и настроением. Она все так же грустно смотрела на меня. И под этим взглядом я, наконец, почувствовал себя идиотом. Смутно отметив ее дикую красоту, через минуту уже страшившую меня своей неприступностью, я переключился на погребальные мысли о моей будущей профессии. Потом я представил, как легкомысленно выложу перед ректором результаты практики, вежливо извинюсь и прикрою за собой двери. И тут «когти» скрипнули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Извините, но мне тоже тяжело, — сказала аборигенка, вернее, подумала.</w:t>
      </w:r>
    </w:p>
    <w:p>
      <w:pPr>
        <w:pStyle w:val="MainText"/>
        <w:rPr>
          <w:rFonts w:ascii="Arial" w:hAnsi="Arial" w:eastAsia="Arial" w:cs="Arial"/>
        </w:rPr>
      </w:pPr>
      <w:r>
        <w:rPr/>
        <w:t>«Аборигенка», Афина, совсем не надо понимать в том смысле, что человек прикрыт лишь пальмовыми листьями и на бедре у него разноцветная повязка. Моя аборигенка была в красивом сером комбинезоне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Отчего же? — поинтересовался я.</w:t>
      </w:r>
    </w:p>
    <w:p>
      <w:pPr>
        <w:pStyle w:val="MainText"/>
        <w:rPr>
          <w:rFonts w:ascii="Arial" w:hAnsi="Arial" w:eastAsia="Arial" w:cs="Arial"/>
        </w:rPr>
      </w:pPr>
      <w:r>
        <w:rPr/>
        <w:t>Она опять замолчала, и мне лишь оставалось проклинать свою бестактность. На минуту я заглушил все свои мысли. Потом осторожно спросил:</w:t>
      </w:r>
    </w:p>
    <w:p>
      <w:pPr>
        <w:pStyle w:val="MainText"/>
        <w:rPr/>
      </w:pPr>
      <w:r>
        <w:rPr/>
        <w:t xml:space="preserve">— </w:t>
      </w:r>
      <w:r>
        <w:rPr/>
        <w:t xml:space="preserve">Как тебя зовут? </w:t>
      </w:r>
    </w:p>
    <w:p>
      <w:pPr>
        <w:pStyle w:val="MainText"/>
        <w:rPr>
          <w:rFonts w:ascii="Arial" w:hAnsi="Arial" w:eastAsia="Arial" w:cs="Arial"/>
        </w:rPr>
      </w:pPr>
      <w:r>
        <w:rPr/>
        <w:t>Аборигенка ответила: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Ариза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На маму похоже, — сказала Афинка и зевнула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Ты несносный человек. Не перебивай... А то выключу... В общем, я опять выдержал паузу и придвинулся к аквариуму. Ариза вопросительно посмотрела на меня и опустила голову, упершись лбом в колени. Тогда она показалась мне похожей на васнецовскую Аленушку, и я почему-то начал жалеть ее.</w:t>
      </w:r>
    </w:p>
    <w:p>
      <w:pPr>
        <w:pStyle w:val="MainText"/>
        <w:rPr>
          <w:rFonts w:ascii="Arial" w:hAnsi="Arial" w:eastAsia="Arial" w:cs="Arial"/>
        </w:rPr>
      </w:pPr>
      <w:r>
        <w:rPr/>
        <w:t>В тот сеанс уже ничего, кроме двух-трех малозначащих фраз, я не добился. Мою Аленушку или сильно обидели (возможно, посадив в этот аквариум), или с самого начала ее жизнь была такой же тяжелой, как начало нашего, кгм, психоконтакта. Она попрощалась со мной и скрылась в водорослях. Большой желтый слизняк отлепился от стены и медленно упал в оставленный от ноги след.</w:t>
      </w:r>
    </w:p>
    <w:p>
      <w:pPr>
        <w:pStyle w:val="MainText"/>
        <w:rPr>
          <w:rFonts w:ascii="Arial" w:hAnsi="Arial" w:eastAsia="Arial" w:cs="Arial"/>
        </w:rPr>
      </w:pPr>
      <w:r>
        <w:rPr/>
        <w:t>За обедом Семен хвастался своими успехами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Полное духовное согласие! — Слова эти он, наверное, уже выкрикивал в пятый раз. — Жаль, не мог пожать ему ручки. Говорю, мол, хороший ты парень, прямо о'кей, все прекрасно, ты мне нравишься, а он, понимаешь, даже начал плакать.— Семен заикнулся. — В воде, конечно, слез не было видно, но я понял — плачет. — Он поддел в тарелке макаронину и вытянул ее чуть ли не на полметра вверх.— А у тебя как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Так.— Я пожал плечами. Мне вдруг очень не захотелось говорить с Семеном об аборигенке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Ясно. — Он засосал макаронину. — Ты всегда был неудачник, Иг. Но я, как разберусь со своим, помогу тебе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Не надо.— Я слишком поспешно отодвинул тарелку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А-а-а. Понимаю. Значит, у тебя — она. Понимаю. О-на.</w:t>
      </w:r>
    </w:p>
    <w:p>
      <w:pPr>
        <w:pStyle w:val="MainText"/>
        <w:rPr>
          <w:rFonts w:ascii="Arial" w:hAnsi="Arial" w:eastAsia="Arial" w:cs="Arial"/>
        </w:rPr>
      </w:pPr>
      <w:r>
        <w:rPr/>
        <w:t>Я вспыхнул. Семен неопределенно усмехнулся, и я до вечера бился в догадках, что означала эта его ухмылка.</w:t>
      </w:r>
    </w:p>
    <w:p>
      <w:pPr>
        <w:pStyle w:val="MainText"/>
        <w:rPr>
          <w:rFonts w:ascii="Arial" w:hAnsi="Arial" w:eastAsia="Arial" w:cs="Arial"/>
        </w:rPr>
      </w:pPr>
      <w:r>
        <w:rPr/>
        <w:t>Чуть попозже он выдал следующую многозначительную сентенцию: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Понимаешь, дорогой, я всегда не любил разговоры о целях и средствах и никогда не начинал их сам, но на что не пойдешь ради хо-орошего человека? Ведь правда? И мы всегда такие рыхлые, когда начинаем сюсюкать о черном и белом на этом восхитительном пути...</w:t>
      </w:r>
    </w:p>
    <w:p>
      <w:pPr>
        <w:pStyle w:val="MainText"/>
        <w:rPr>
          <w:rFonts w:ascii="Arial" w:hAnsi="Arial" w:eastAsia="Arial" w:cs="Arial"/>
        </w:rPr>
      </w:pPr>
      <w:r>
        <w:rPr/>
        <w:t>Нечто подобное.</w:t>
      </w:r>
    </w:p>
    <w:p>
      <w:pPr>
        <w:pStyle w:val="MainText"/>
        <w:rPr>
          <w:rFonts w:ascii="Arial" w:hAnsi="Arial" w:eastAsia="Arial" w:cs="Arial"/>
        </w:rPr>
      </w:pPr>
      <w:r>
        <w:rPr/>
        <w:t>С сумерками опять зарядил дождь. Я смотрел в иллюминатор на океан, и он уже не казался мне таким неприветливым, как вчера. База находилась в небольшой, насквозь мокрой роще, гладкий каменистый берег опускался к пенящейся зеленоватой кромке воды. Какая-то птица пролетела над деревьями. Оказывается, здесь есть еще и птицы. Противного запаха я больше не чувствовал — скорее всего, привык и потому не чувствовал.</w:t>
      </w:r>
    </w:p>
    <w:p>
      <w:pPr>
        <w:pStyle w:val="MainText"/>
        <w:rPr>
          <w:rFonts w:ascii="Arial" w:hAnsi="Arial" w:eastAsia="Arial" w:cs="Arial"/>
        </w:rPr>
      </w:pPr>
      <w:r>
        <w:rPr/>
        <w:t>Немудрено, что весь вечер я продумал об Аризе. Семен убежал смотреть свой фильм, который уже как-то и где-то успел снять и смонтировать, я лежал в полутемной каюте один и думал, что же могло произойти в жизни моей аборигеночки такого, что она отказывается даже разговаривать. Возможно, в этом океане водится много дурных и противных тварей, возможно, ее до смерти испугала какая-нибудь акула или несчастье с родителями. На базе лишь вскользь намекнули о подводной цивилизации фестинян. Ничего большего ни я, ни Карапетян не должны были знать... Я представил, как вечером из волны на берег выходят гулять красивые фестинские русалки. Сказочное зрелище.</w:t>
      </w:r>
    </w:p>
    <w:p>
      <w:pPr>
        <w:pStyle w:val="MainText"/>
        <w:rPr>
          <w:rFonts w:ascii="Arial" w:hAnsi="Arial" w:eastAsia="Arial" w:cs="Arial"/>
        </w:rPr>
      </w:pPr>
      <w:r>
        <w:rPr/>
        <w:t>В восемь часов дверь комнаты открылась и вошел дежурный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...Игорь? Тебя просят.</w:t>
      </w:r>
    </w:p>
    <w:p>
      <w:pPr>
        <w:pStyle w:val="MainText"/>
        <w:rPr>
          <w:rFonts w:ascii="Arial" w:hAnsi="Arial" w:eastAsia="Arial" w:cs="Arial"/>
        </w:rPr>
      </w:pPr>
      <w:r>
        <w:rPr/>
        <w:t>«Уже», — подумал я о профессии.</w:t>
      </w:r>
    </w:p>
    <w:p>
      <w:pPr>
        <w:pStyle w:val="MainText"/>
        <w:rPr>
          <w:rFonts w:ascii="Arial" w:hAnsi="Arial" w:eastAsia="Arial" w:cs="Arial"/>
        </w:rPr>
      </w:pPr>
      <w:r>
        <w:rPr/>
        <w:t>В темноте дежурный плохо разглядел комнату и говорил наугад, глядя на освещенную из коридора картинку возле кровати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Отку... Куда просят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В аквариум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Ариза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Это имя? Не знаю... Может быть.</w:t>
      </w:r>
    </w:p>
    <w:p>
      <w:pPr>
        <w:pStyle w:val="MainText"/>
        <w:rPr>
          <w:rFonts w:ascii="Arial" w:hAnsi="Arial" w:eastAsia="Arial" w:cs="Arial"/>
        </w:rPr>
      </w:pPr>
      <w:r>
        <w:rPr/>
        <w:t>Я быстро спустился вниз.</w:t>
      </w:r>
    </w:p>
    <w:p>
      <w:pPr>
        <w:pStyle w:val="MainText"/>
        <w:rPr>
          <w:rFonts w:ascii="Arial" w:hAnsi="Arial" w:eastAsia="Arial" w:cs="Arial"/>
        </w:rPr>
      </w:pPr>
      <w:r>
        <w:rPr/>
        <w:t>Ариза сидела на песке в той же позе, как будто никуда и не</w:t>
      </w:r>
      <w:r>
        <w:rPr>
          <w:rFonts w:eastAsia="Arial" w:cs="Arial" w:ascii="Arial" w:hAnsi="Arial"/>
        </w:rPr>
        <w:t xml:space="preserve"> </w:t>
      </w:r>
      <w:r>
        <w:rPr/>
        <w:t>уходила. Мне показалось страшно неправильным то, что она сидит в толще воды и со всех сторон ее обступает эта зеленая вода, давит на кожу. На миг даже дыхание перехватило.</w:t>
      </w:r>
    </w:p>
    <w:p>
      <w:pPr>
        <w:pStyle w:val="MainText"/>
        <w:rPr>
          <w:rFonts w:ascii="Arial" w:hAnsi="Arial" w:eastAsia="Arial" w:cs="Arial"/>
        </w:rPr>
      </w:pPr>
      <w:r>
        <w:rPr/>
        <w:t>—</w:t>
      </w:r>
      <w:r>
        <w:rPr/>
        <w:t>- Ты звала меня?</w:t>
      </w:r>
    </w:p>
    <w:p>
      <w:pPr>
        <w:pStyle w:val="MainText"/>
        <w:rPr>
          <w:rFonts w:ascii="Arial" w:hAnsi="Arial" w:eastAsia="Arial" w:cs="Arial"/>
        </w:rPr>
      </w:pPr>
      <w:r>
        <w:rPr/>
        <w:t>Я совсем забыл про когитофон. Ариза и не подняла глаз. Прилепив к стеклу клапаны, повторил вопрос.</w:t>
      </w:r>
    </w:p>
    <w:p>
      <w:pPr>
        <w:pStyle w:val="MainText"/>
        <w:rPr>
          <w:rFonts w:ascii="Arial" w:hAnsi="Arial" w:eastAsia="Arial" w:cs="Arial"/>
        </w:rPr>
      </w:pPr>
      <w:r>
        <w:rPr/>
        <w:t>Ариза кивнула.</w:t>
      </w:r>
    </w:p>
    <w:p>
      <w:pPr>
        <w:pStyle w:val="MainText"/>
        <w:rPr>
          <w:rFonts w:ascii="Arial" w:hAnsi="Arial" w:eastAsia="Arial" w:cs="Arial"/>
        </w:rPr>
      </w:pPr>
      <w:r>
        <w:rPr/>
        <w:t>Я понял, что теперь должна говорить она, и опять опустился на пол... А ведь весь вечер я только и ждал, чтобы оказаться здесь и увидеть ее огромные, серые — из-за аквариума — глаза и колышущиеся длинные волосы. — Наверное, сработали «когти». Ариза пристально посмотрела на меня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Ты сейчас гадаешь, зачем я тебя позвала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Нет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Почему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Потому, что знаю.</w:t>
      </w:r>
    </w:p>
    <w:p>
      <w:pPr>
        <w:pStyle w:val="MainText"/>
        <w:rPr>
          <w:rFonts w:ascii="Arial" w:hAnsi="Arial" w:eastAsia="Arial" w:cs="Arial"/>
        </w:rPr>
      </w:pPr>
      <w:r>
        <w:rPr/>
        <w:t>Она удивленно подняла брови: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Почему?</w:t>
      </w:r>
    </w:p>
    <w:p>
      <w:pPr>
        <w:pStyle w:val="MainText"/>
        <w:rPr/>
      </w:pPr>
      <w:r>
        <w:rPr/>
        <w:t xml:space="preserve">— </w:t>
      </w:r>
      <w:r>
        <w:rPr/>
        <w:t xml:space="preserve">Просто так. Верно? </w:t>
      </w:r>
    </w:p>
    <w:p>
      <w:pPr>
        <w:pStyle w:val="MainText"/>
        <w:rPr>
          <w:rFonts w:ascii="Arial" w:hAnsi="Arial" w:eastAsia="Arial" w:cs="Arial"/>
        </w:rPr>
      </w:pPr>
      <w:r>
        <w:rPr/>
        <w:t>Ариза не ответила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Там, в океане, сейчас почти ночь. А здесь светло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Ты можешь здесь быть, когда пожелаешь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Для диплома?</w:t>
      </w:r>
    </w:p>
    <w:p>
      <w:pPr>
        <w:pStyle w:val="MainText"/>
        <w:rPr>
          <w:rFonts w:ascii="Arial" w:hAnsi="Arial" w:eastAsia="Arial" w:cs="Arial"/>
        </w:rPr>
      </w:pPr>
      <w:r>
        <w:rPr/>
        <w:t>Настал черед приподнять брови мне. Я все-таки незаконченный, но психолог. И за что, за что, а за свои мысли могу ручаться и до сих пор уверен, что ни одного провокационного намека о дипломе в когитофон проскочить не могло. А ей никто не имел права говорить об этом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Для какого диплома? – Я изобразил удивление.</w:t>
      </w:r>
    </w:p>
    <w:p>
      <w:pPr>
        <w:pStyle w:val="MainText"/>
        <w:rPr>
          <w:rFonts w:ascii="Arial" w:hAnsi="Arial" w:eastAsia="Arial" w:cs="Arial"/>
        </w:rPr>
      </w:pPr>
      <w:r>
        <w:rPr/>
        <w:t>Она, улыбнувшись, опустила глаза.</w:t>
      </w:r>
    </w:p>
    <w:p>
      <w:pPr>
        <w:pStyle w:val="MainText"/>
        <w:rPr>
          <w:rFonts w:ascii="Arial" w:hAnsi="Arial" w:eastAsia="Arial" w:cs="Arial"/>
        </w:rPr>
      </w:pPr>
      <w:r>
        <w:rPr/>
        <w:t>Через водоросли протиснулась желто-полосатая рыбка и подплыла к стеклу. Я видел, как открывается и закрывается бестолковый пустой рот и двигаются жабры. В когитофоне щелкнуло. Ариза отогнала рыбку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Интересно видеть, как ты можешь совершать быстрые движения. — Она посмотрела на свою руку и погрузила ее в песок. — Люди на базе мне кажутся суетливыми. Океан — это и хорошо и плохо. А я стала казаться себе томной и слишком уж умной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Можно, я подсяду ближе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Это ничего не изменит... Дальше, ближе — не имеет значения, когда преграда остается на месте... Подсядь.</w:t>
      </w:r>
    </w:p>
    <w:p>
      <w:pPr>
        <w:pStyle w:val="MainText"/>
        <w:rPr>
          <w:rFonts w:ascii="Arial" w:hAnsi="Arial" w:eastAsia="Arial" w:cs="Arial"/>
        </w:rPr>
      </w:pPr>
      <w:r>
        <w:rPr/>
        <w:t>Я подобрался на корточках к самому вертикальному срезу воды, отделенному стеклом, и уселся буквально в метре от</w:t>
      </w:r>
      <w:r>
        <w:rPr>
          <w:rFonts w:eastAsia="Arial" w:cs="Arial" w:ascii="Arial" w:hAnsi="Arial"/>
        </w:rPr>
        <w:t xml:space="preserve"> </w:t>
      </w:r>
      <w:r>
        <w:rPr/>
        <w:t>Аризы. Ближе, дальше, скажу тебе, Афинка,— все-таки имеет преогромное значение. Я, например, различил, какие у нее длинные ресницы, и крохотную точку на правой щеке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А ты выходишь когда-нибудь на сушу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Это неприятно. На суше и без того тяжело.</w:t>
      </w:r>
    </w:p>
    <w:p>
      <w:pPr>
        <w:pStyle w:val="MainText"/>
        <w:rPr>
          <w:rFonts w:ascii="Arial" w:hAnsi="Arial" w:eastAsia="Arial" w:cs="Arial"/>
        </w:rPr>
      </w:pPr>
      <w:r>
        <w:rPr/>
        <w:t>И здесь, впервые за время нашего знакомства, я вдруг обнаружил, что не знаю, о чем заговорить. Слизняк, ползший по стеклу, оказался как раз между нашими лицами, но Ариза не хотела его убирать. Меня это обидело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В первый момент я подумала, что легко смогу полюбить тебя.</w:t>
      </w:r>
    </w:p>
    <w:p>
      <w:pPr>
        <w:pStyle w:val="MainText"/>
        <w:rPr>
          <w:rFonts w:ascii="Arial" w:hAnsi="Arial" w:eastAsia="Arial" w:cs="Arial"/>
        </w:rPr>
      </w:pPr>
      <w:r>
        <w:rPr/>
        <w:t>Я отшатнулся. «Когти» не могли передавать вслух мои мысли мне же. Я теряю форму. Перспектива с дипломом отодвигалась все дальше и дальше. Все же как верно, что люди додумались ввести преддипломную практику. Дурную траву, как говорится... Я тут же расстроился и поглядел на Аризу. В ее глазах было недоумение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В чем дело? — Она произнесла эти слова, ее губы двигались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Когитофон что-то... Мне кажется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Это ты подумал или я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Извини, я... могу уйти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Но это я подумала.</w:t>
      </w:r>
    </w:p>
    <w:p>
      <w:pPr>
        <w:pStyle w:val="MainText"/>
        <w:rPr>
          <w:rFonts w:ascii="Arial" w:hAnsi="Arial" w:eastAsia="Arial" w:cs="Arial"/>
        </w:rPr>
      </w:pPr>
      <w:r>
        <w:rPr/>
        <w:t>Ариза поднялась, взбаламутив песок. Тысячу лет песчинки возвращались на дно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Я ничего не понимаю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Почему эта штука повторила мои мысли вслух? Ты слышал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Да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Значит...</w:t>
      </w:r>
    </w:p>
    <w:p>
      <w:pPr>
        <w:pStyle w:val="MainText"/>
        <w:rPr>
          <w:rFonts w:ascii="Arial" w:hAnsi="Arial" w:eastAsia="Arial" w:cs="Arial"/>
        </w:rPr>
      </w:pPr>
      <w:r>
        <w:rPr/>
        <w:t>Не договорив, она оперлась рукой о перегородку и медленно засмеялась. В воде это было не совсем удобно. Стекло смешно плющило ее ладонь, которая оказалась на самом деле розовой, а не изумрудной.</w:t>
      </w:r>
    </w:p>
    <w:p>
      <w:pPr>
        <w:pStyle w:val="MainText"/>
        <w:rPr>
          <w:rFonts w:ascii="Arial" w:hAnsi="Arial" w:eastAsia="Arial" w:cs="Arial"/>
        </w:rPr>
      </w:pPr>
      <w:r>
        <w:rPr/>
        <w:t>Я тоже улыбнулся, но мне было не до смеха..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Иг, я тебя по всей базе ищу! — В отсек ворвался Карапетян.— О-о-о.— Он увидел Аризу и, успокаивая дыхание, смотрел на нее..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Добрый вечер,— произнес Семен изменившимся голосом.</w:t>
      </w:r>
    </w:p>
    <w:p>
      <w:pPr>
        <w:pStyle w:val="MainText"/>
        <w:rPr>
          <w:rFonts w:ascii="Arial" w:hAnsi="Arial" w:eastAsia="Arial" w:cs="Arial"/>
        </w:rPr>
      </w:pPr>
      <w:r>
        <w:rPr/>
        <w:t>У меня скрипнули зубы. Во-первых, он не имел никакого права</w:t>
      </w:r>
      <w:r>
        <w:rPr>
          <w:rFonts w:eastAsia="Arial" w:cs="Arial" w:ascii="Arial" w:hAnsi="Arial"/>
        </w:rPr>
        <w:t xml:space="preserve"> </w:t>
      </w:r>
      <w:r>
        <w:rPr/>
        <w:t>входить сюда, во-вторых — сделал это совершенно бестактно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Как наше настроение? — продолжал он в фамильярном тоне.— Работа, конечно, идет хорошо. Я рад за своего друга.— При этих словах он даже не соизволил обернуться ко</w:t>
      </w:r>
      <w:r>
        <w:rPr>
          <w:rFonts w:eastAsia="Arial" w:cs="Arial" w:ascii="Arial" w:hAnsi="Arial"/>
        </w:rPr>
        <w:t xml:space="preserve"> </w:t>
      </w:r>
      <w:r>
        <w:rPr/>
        <w:t>мне, непонятно было также, к чему орать, если «когти» работают. Короче говоря, за одну секунду я разозлился так, что начал потеть.</w:t>
      </w:r>
    </w:p>
    <w:p>
      <w:pPr>
        <w:pStyle w:val="MainText"/>
        <w:rPr>
          <w:rFonts w:ascii="Arial" w:hAnsi="Arial" w:eastAsia="Arial" w:cs="Arial"/>
        </w:rPr>
      </w:pPr>
      <w:r>
        <w:rPr/>
        <w:t>Ревность — штука прекрасная. Ревнуйте. Вопрос в том, дадите вы понять об этом окружающим или нет... Я терпел минут десять. Но когда Карапетян стал рассказывать анекдот — нащупал на поясе пульт и отключил когитофон.</w:t>
      </w:r>
    </w:p>
    <w:p>
      <w:pPr>
        <w:pStyle w:val="MainText"/>
        <w:rPr>
          <w:rFonts w:ascii="Arial" w:hAnsi="Arial" w:eastAsia="Arial" w:cs="Arial"/>
        </w:rPr>
      </w:pPr>
      <w:r>
        <w:rPr/>
        <w:t>Семен закончил рассказывать и долго ждал, когда Ариза начнет смеяться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Да.— Он впервые обернулся ко мне.— О чувстве юмора я не подумал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Тяжелый случай,— свято заметил я, покачав головой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А мой уже клянчит коньячку. Только запрещено ведь... Ариведерчи, красавица! — Семен помахал аквариуму рукой и направился к дверям. — Ты мне нужен, Иг. Твой совет... Не просит он никакого коньяку...</w:t>
      </w:r>
    </w:p>
    <w:p>
      <w:pPr>
        <w:pStyle w:val="Mai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MainText"/>
        <w:rPr>
          <w:rFonts w:ascii="Arial" w:hAnsi="Arial" w:eastAsia="Arial" w:cs="Arial"/>
        </w:rPr>
      </w:pPr>
      <w:r>
        <w:rPr/>
        <w:t>А через неделю Ариза сказала, что хочет выйти на сушу.</w:t>
      </w:r>
    </w:p>
    <w:p>
      <w:pPr>
        <w:pStyle w:val="MainText"/>
        <w:rPr>
          <w:rFonts w:ascii="Arial" w:hAnsi="Arial" w:eastAsia="Arial" w:cs="Arial"/>
        </w:rPr>
      </w:pPr>
      <w:r>
        <w:rPr/>
        <w:t>Утром я с семи часов ждал на берегу, выбрав большой уступ. Солнце едва осветило бесконечное зеленое зеркало воды, и мне казалось, что утро очень приятное и, наверное, теплое. На прозрачное забрало, искрясь, оседала водяная пыль, океан сиял.</w:t>
      </w:r>
    </w:p>
    <w:p>
      <w:pPr>
        <w:pStyle w:val="MainText"/>
        <w:rPr>
          <w:rFonts w:ascii="Arial" w:hAnsi="Arial" w:eastAsia="Arial" w:cs="Arial"/>
        </w:rPr>
      </w:pPr>
      <w:r>
        <w:rPr/>
        <w:t>Единственное, что меня угнетало,— это то, что Ариза будет без скафандра, и мое противно-громкое дыхание под шлемом, иногда оно заглушало плеск воды.</w:t>
      </w:r>
    </w:p>
    <w:p>
      <w:pPr>
        <w:pStyle w:val="MainText"/>
        <w:rPr>
          <w:rFonts w:ascii="Arial" w:hAnsi="Arial" w:eastAsia="Arial" w:cs="Arial"/>
        </w:rPr>
      </w:pPr>
      <w:r>
        <w:rPr/>
        <w:t>Я смотрел вдаль и неизвестно почему думал, что Ариза приплывет с востока. Она окликнула меня из-под уступа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Эй, дипломат! (Почему-то «дипломат», а не «дипломник».) Я здесь!</w:t>
      </w:r>
    </w:p>
    <w:p>
      <w:pPr>
        <w:pStyle w:val="MainText"/>
        <w:rPr>
          <w:rFonts w:ascii="Arial" w:hAnsi="Arial" w:eastAsia="Arial" w:cs="Arial"/>
        </w:rPr>
      </w:pPr>
      <w:r>
        <w:rPr/>
        <w:t>Она оттолкнулась от скалы и теперь, раскинув руки, покачивалась на воде прямо подо мной.</w:t>
      </w:r>
    </w:p>
    <w:p>
      <w:pPr>
        <w:pStyle w:val="MainText"/>
        <w:rPr>
          <w:rFonts w:ascii="Arial" w:hAnsi="Arial" w:eastAsia="Arial" w:cs="Arial"/>
        </w:rPr>
      </w:pPr>
      <w:r>
        <w:rPr/>
        <w:t>Я сошел на берег. Ариза демонстрировала свою беззаботность, но было видно, что суша ее пугает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Выходи же! Иначе я подумаю, что ты боишься. На самом деле все просто.</w:t>
      </w:r>
    </w:p>
    <w:p>
      <w:pPr>
        <w:pStyle w:val="MainText"/>
        <w:rPr>
          <w:rFonts w:ascii="Arial" w:hAnsi="Arial" w:eastAsia="Arial" w:cs="Arial"/>
        </w:rPr>
      </w:pPr>
      <w:r>
        <w:rPr/>
        <w:t>«Просто» было для меня, кто проводил в бассейне не более трех часов в неделю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Ты ничего не понимаешь! — крикнула Ариза и подплыла к берегу.</w:t>
      </w:r>
    </w:p>
    <w:p>
      <w:pPr>
        <w:pStyle w:val="MainText"/>
        <w:rPr>
          <w:rFonts w:ascii="Arial" w:hAnsi="Arial" w:eastAsia="Arial" w:cs="Arial"/>
        </w:rPr>
      </w:pPr>
      <w:r>
        <w:rPr/>
        <w:t>Коснувшись дна, она нерешительно встала на ноги и с серьезным видом шагнула вперед. Я зашел в воду и протянул руку. Это было наше первое соприкосновение. Убрав с лица волосы, Ариза оглянулась на океан и, опершись на мою руку,</w:t>
      </w:r>
      <w:r>
        <w:rPr>
          <w:rFonts w:eastAsia="Arial" w:cs="Arial" w:ascii="Arial" w:hAnsi="Arial"/>
        </w:rPr>
        <w:t xml:space="preserve"> </w:t>
      </w:r>
      <w:r>
        <w:rPr/>
        <w:t>вышла на пляж. Сквозь крагу я чувствовал теплый сильный комочек ее кисти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Иг!! — рявкнул мегафон со станции, эхо улетело в океан, Ариза качнулась и вцепилась мне в локоть...— Красавица, я, кажется, испугал тебя, — продолжал наглый голос.— Но мною двигали лучшие побуждения. Я хотел сказать, чтобы вы не отходили далеко от станции.</w:t>
      </w:r>
    </w:p>
    <w:p>
      <w:pPr>
        <w:pStyle w:val="MainText"/>
        <w:rPr>
          <w:rFonts w:ascii="Arial" w:hAnsi="Arial" w:eastAsia="Arial" w:cs="Arial"/>
        </w:rPr>
      </w:pPr>
      <w:r>
        <w:rPr/>
        <w:t>Семен мне завидовал, может — даже ревновал. Иначе я не мог объяснить причины, по которым ему так не хотелось наблюдать нас с Аризой со станции. Мы пошли вдоль берега к одинокому песчаному холму, белевшему за рощей. В мегафоне раздалось шуршание..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Ты не простынешь? — спросил я.</w:t>
      </w:r>
    </w:p>
    <w:p>
      <w:pPr>
        <w:pStyle w:val="MainText"/>
        <w:rPr>
          <w:rFonts w:ascii="Arial" w:hAnsi="Arial" w:eastAsia="Arial" w:cs="Arial"/>
        </w:rPr>
      </w:pPr>
      <w:r>
        <w:rPr/>
        <w:t>Ариза неловко держалась за мою руку ниже локтя. Ее покачивало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У меня теплообогрев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И мокрая голова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Ничего, уже солнце вышло.</w:t>
      </w:r>
    </w:p>
    <w:p>
      <w:pPr>
        <w:pStyle w:val="MainText"/>
        <w:rPr>
          <w:rFonts w:ascii="Arial" w:hAnsi="Arial" w:eastAsia="Arial" w:cs="Arial"/>
        </w:rPr>
      </w:pPr>
      <w:r>
        <w:rPr/>
        <w:t>Темная роща, скаля голые ветки, лениво и медленно поворачивалась, обнажая холм. Станция осталась за деревьями, Я пытался сбавить шаг, но меня так и несло вперед. Островок — не больше десяти гектаров, много не нагуляешь, если учесть еще обширные россыпи острых камней и грязь, похожую на клей для обуви. Нам оставалась только узкая полоса дюн у берега... Я тут же оказался у подножия холма и растерянно кашлянул, взглянув на Аризу. Меня выручило то, что она уже успела утомиться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Я присяду, можно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Можно, но здесь холодно.</w:t>
      </w:r>
    </w:p>
    <w:p>
      <w:pPr>
        <w:pStyle w:val="MainText"/>
        <w:rPr>
          <w:rFonts w:ascii="Arial" w:hAnsi="Arial" w:eastAsia="Arial" w:cs="Arial"/>
        </w:rPr>
      </w:pPr>
      <w:r>
        <w:rPr/>
        <w:t>Она благодарно посмотрела на меня за проявление чуткой заботы, исходившей на самом деле не столько из боязни, что на мокром песке можно простудиться, сколько из-за неловкости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Вчера ты не захотела рассказать о своих родителях, — начал я.</w:t>
      </w:r>
    </w:p>
    <w:p>
      <w:pPr>
        <w:pStyle w:val="MainText"/>
        <w:rPr/>
      </w:pPr>
      <w:r>
        <w:rPr/>
        <w:t xml:space="preserve">— </w:t>
      </w:r>
      <w:r>
        <w:rPr/>
        <w:t xml:space="preserve">А ты говоришь об этом так, словно требуешь. </w:t>
      </w:r>
    </w:p>
    <w:p>
      <w:pPr>
        <w:pStyle w:val="MainText"/>
        <w:rPr>
          <w:rFonts w:ascii="Arial" w:hAnsi="Arial" w:eastAsia="Arial" w:cs="Arial"/>
        </w:rPr>
      </w:pPr>
      <w:r>
        <w:rPr/>
        <w:t>Ариза все-таки села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Нисколько. Просто я никудышний психолог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Не задавай, пожалуйста, больше вопросов на эту тему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Хорошо... В таком случае, какая хорошая погода, не правда ли? Великолепная погода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Мне смеяться? — В ее глазах были огоньки, Ариза все же рассмеялась...</w:t>
      </w:r>
    </w:p>
    <w:p>
      <w:pPr>
        <w:pStyle w:val="MainText"/>
        <w:rPr>
          <w:rFonts w:ascii="Arial" w:hAnsi="Arial" w:eastAsia="Arial" w:cs="Arial"/>
        </w:rPr>
      </w:pPr>
      <w:r>
        <w:rPr/>
        <w:t>Роба скафандра тяжелела на мне с каждой минутой. Рядом с Аризой я представлялся себе нелепо блещущим, громоздким</w:t>
      </w:r>
      <w:r>
        <w:rPr>
          <w:rFonts w:eastAsia="Arial" w:cs="Arial" w:ascii="Arial" w:hAnsi="Arial"/>
        </w:rPr>
        <w:t xml:space="preserve"> </w:t>
      </w:r>
      <w:r>
        <w:rPr/>
        <w:t>чудищем. Она заметила мое томление и, взяв за пояс, потянула на землю. Я плюхнулся в песок и подумал, что у нее это вышло очень просто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Когда ты улетаешь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Через неделю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И с какими результатами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Семен сказал, что ему о таком психоконтакте и мечтать не приходилось. Но он съязвил, скорее всего. Потому что завидует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Из-за чего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Ему попался какой-то алкоголик, — уклончиво ответил я и постарался улыбнуться. Вышло криво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Это из-за того, что еще тогда, вначале, ты отключил прибор. И до конца дней своих он не простит тебе неуслышанного анекдота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Возможно.</w:t>
      </w:r>
    </w:p>
    <w:p>
      <w:pPr>
        <w:pStyle w:val="MainText"/>
        <w:rPr>
          <w:rFonts w:ascii="Arial" w:hAnsi="Arial" w:eastAsia="Arial" w:cs="Arial"/>
        </w:rPr>
      </w:pPr>
      <w:r>
        <w:rPr/>
        <w:t>С океана дунул ветер. Это я определил по тому, как шелохнулись волосы Аризы. В роще треснула ветка и что-то дико заверещало.</w:t>
      </w:r>
    </w:p>
    <w:p>
      <w:pPr>
        <w:pStyle w:val="MainText"/>
        <w:rPr>
          <w:rFonts w:ascii="Arial" w:hAnsi="Arial" w:eastAsia="Arial" w:cs="Arial"/>
        </w:rPr>
      </w:pPr>
      <w:r>
        <w:rPr/>
        <w:t>Я не сразу понял, зачем она протянула руку к моему лицу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Ты стоял на утесе, и на тебя летели морские брызги.</w:t>
      </w:r>
    </w:p>
    <w:p>
      <w:pPr>
        <w:pStyle w:val="MainText"/>
        <w:rPr>
          <w:rFonts w:ascii="Arial" w:hAnsi="Arial" w:eastAsia="Arial" w:cs="Arial"/>
        </w:rPr>
      </w:pPr>
      <w:r>
        <w:rPr/>
        <w:t>Ариза провела пальцем по забралу. На уровне моего рта появилась прямая, более прозрачная, чем остальное стекло, черточка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А в морской воде много сенки.</w:t>
      </w:r>
    </w:p>
    <w:p>
      <w:pPr>
        <w:pStyle w:val="MainText"/>
        <w:rPr>
          <w:rFonts w:ascii="Arial" w:hAnsi="Arial" w:eastAsia="Arial" w:cs="Arial"/>
        </w:rPr>
      </w:pPr>
      <w:r>
        <w:rPr/>
        <w:t>Она нарисовала два круглых глаза и нос. Мне казалось, что я сижу внутри глупой маскарадной маски. Причем Аризе эта маска очень нравится. Да-да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Только не стирай, пожалуйста. Это мило.</w:t>
      </w:r>
    </w:p>
    <w:p>
      <w:pPr>
        <w:pStyle w:val="MainText"/>
        <w:rPr>
          <w:rFonts w:ascii="Arial" w:hAnsi="Arial" w:eastAsia="Arial" w:cs="Arial"/>
        </w:rPr>
      </w:pPr>
      <w:r>
        <w:rPr/>
        <w:t>Она не удержалась и поставила на правую щеку родинку.</w:t>
      </w:r>
    </w:p>
    <w:p>
      <w:pPr>
        <w:pStyle w:val="MainText"/>
        <w:rPr>
          <w:rFonts w:ascii="Arial" w:hAnsi="Arial" w:eastAsia="Arial" w:cs="Arial"/>
        </w:rPr>
      </w:pPr>
      <w:r>
        <w:rPr/>
        <w:t>И тогда у меня и возникла эта сумасшедшая идея. День прибытия, вонючий ветер, зеленая гроза и монолог Семена давно отошли в область бредового. Я спокойно поднял руку к виску, еще не думая, что все-таки совершу эту глупость, но когда увидел глаза Аризы — замок сам щелкнул под пальцами. И я не успел понять, хорошо это или плохо. В нос с такой силой ударило тухлым запахом сероводорода, что у меня едва не перевернулся желудок. Сдвинув забрало на место, я принялся истошно откашливаться и чуть не оглох от этих звуков. Кашлял, наверное, больше минуты. Ариза с беспомощной жалостью смотрела на мои мучения. Очнувшись, я громко вздохнул. В голове шипело тошнотворное варево, хотелось плакать. «Ближе, дальше — не имеет значения, если преграда остается на месте».— Я все-таки запомнил слова Аризы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Ариза, я тебя обманул. Я улетаю сегодня... Кха!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Ты меня ненавидишь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Я говорю совершенно не об этом.— Меня мучило еще удушье... — Я говорю о преграде, которая и через неделю, и через месяц, через год все равно останется на своем месте. Мне лучше улететь сегодня, потому что когда-то придется это сделать. Я не пробью этой преграды даже лбом.</w:t>
      </w:r>
    </w:p>
    <w:p>
      <w:pPr>
        <w:pStyle w:val="MainText"/>
        <w:rPr>
          <w:rFonts w:ascii="Arial" w:hAnsi="Arial" w:eastAsia="Arial" w:cs="Arial"/>
        </w:rPr>
      </w:pPr>
      <w:r>
        <w:rPr/>
        <w:t>Она молчала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А в доказательство того, что улетаю только из-за этого — смотри!</w:t>
      </w:r>
    </w:p>
    <w:p>
      <w:pPr>
        <w:pStyle w:val="MainText"/>
        <w:rPr>
          <w:rFonts w:ascii="Arial" w:hAnsi="Arial" w:eastAsia="Arial" w:cs="Arial"/>
        </w:rPr>
      </w:pPr>
      <w:r>
        <w:rPr/>
        <w:t>Я сорвал с пояса пульт когитофона и запустил им в скалу. Жалко брызнули осколки пластика и схем.</w:t>
      </w:r>
    </w:p>
    <w:p>
      <w:pPr>
        <w:pStyle w:val="MainText"/>
        <w:rPr>
          <w:rFonts w:ascii="Arial" w:hAnsi="Arial" w:eastAsia="Arial" w:cs="Arial"/>
        </w:rPr>
      </w:pPr>
      <w:r>
        <w:rPr/>
        <w:t>Ариза не оценила моего жеста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Там блок памяти, в котором были записаны все результаты моей практики. Одним психологом меньше.</w:t>
      </w:r>
    </w:p>
    <w:p>
      <w:pPr>
        <w:pStyle w:val="MainText"/>
        <w:rPr>
          <w:rFonts w:ascii="Arial" w:hAnsi="Arial" w:eastAsia="Arial" w:cs="Arial"/>
        </w:rPr>
      </w:pPr>
      <w:r>
        <w:rPr/>
        <w:t>Все. Переживу. И сама эта штука недешевая.</w:t>
      </w:r>
    </w:p>
    <w:p>
      <w:pPr>
        <w:pStyle w:val="MainText"/>
        <w:rPr>
          <w:rFonts w:ascii="Arial" w:hAnsi="Arial" w:eastAsia="Arial" w:cs="Arial"/>
        </w:rPr>
      </w:pPr>
      <w:r>
        <w:rPr/>
        <w:t>Ариза закусила губу и отвернулась; рука, которой она упиралась в землю, мелко дрожала... Был ли смысл утешать, да и чем? Крагами?</w:t>
      </w:r>
    </w:p>
    <w:p>
      <w:pPr>
        <w:pStyle w:val="MainText"/>
        <w:rPr>
          <w:rFonts w:ascii="Arial" w:hAnsi="Arial" w:eastAsia="Arial" w:cs="Arial"/>
        </w:rPr>
      </w:pPr>
      <w:r>
        <w:rPr/>
        <w:t>Зло вытаскивая вязнущие в песке ноги, я пошел на базу. Во рту жгло, как спиртом.</w:t>
      </w:r>
    </w:p>
    <w:p>
      <w:pPr>
        <w:pStyle w:val="Mai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MainText"/>
        <w:rPr>
          <w:rFonts w:ascii="Arial" w:hAnsi="Arial" w:eastAsia="Arial" w:cs="Arial"/>
        </w:rPr>
      </w:pPr>
      <w:r>
        <w:rPr/>
        <w:t>Семен словно ждал меня. Он лежал на кушетке и листал какой-то огромный кожаный фолиант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В чем дело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Улетаю. — Я перетряхивал свой чемодан. — Сегодня почтовый с Земли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Улетаешь совсем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Совсем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Навсегда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… 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Ты сошел с ума, — спокойно констатировал Семен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Скорее всего. Я разбил пульт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Да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Да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Вдребезги? — Семен захлопнул книгу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Вдребезги. Не будь циником. В любое время, но только не теперь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А она сидит и плачет на камушке.</w:t>
      </w:r>
    </w:p>
    <w:p>
      <w:pPr>
        <w:pStyle w:val="MainText"/>
        <w:rPr>
          <w:rFonts w:ascii="Arial" w:hAnsi="Arial" w:eastAsia="Arial" w:cs="Arial"/>
        </w:rPr>
      </w:pPr>
      <w:r>
        <w:rPr/>
        <w:t>Я устремил на него испепеляющий взгляд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Сначала, Игорек, первый аргумент. Это чтобы ты меня выслушал.— Семен спокойно отбросил замок иллюминатора и дернул стальную крышку на себя. Иллюминатор открылся.</w:t>
      </w:r>
    </w:p>
    <w:p>
      <w:pPr>
        <w:pStyle w:val="MainText"/>
        <w:rPr>
          <w:rFonts w:ascii="Arial" w:hAnsi="Arial" w:eastAsia="Arial" w:cs="Arial"/>
        </w:rPr>
      </w:pPr>
      <w:r>
        <w:rPr/>
        <w:t>Я набрал в легкие воздуха, затаил дыхание и повертел пальцем у виска. Семен пожал плечами и сделал глубокий сочный вздох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Хорошо!</w:t>
      </w:r>
    </w:p>
    <w:p>
      <w:pPr>
        <w:pStyle w:val="MainText"/>
        <w:rPr>
          <w:rFonts w:ascii="Arial" w:hAnsi="Arial" w:eastAsia="Arial" w:cs="Arial"/>
        </w:rPr>
      </w:pPr>
      <w:r>
        <w:rPr/>
        <w:t>Я осторожно потянул носом воздух и выронил незакрытый чемодан. Никакого сероводорода. Пахло водорослями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Что это значит?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Это значит,— громко продекламировал Семен, сложив на груди руки, — это значит, что ты хороший человек, Иг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Конкретней.</w:t>
      </w:r>
    </w:p>
    <w:p>
      <w:pPr>
        <w:pStyle w:val="MainText"/>
        <w:rPr/>
      </w:pPr>
      <w:r>
        <w:rPr/>
        <w:t xml:space="preserve">— </w:t>
      </w:r>
      <w:r>
        <w:rPr/>
        <w:t xml:space="preserve">Сначала ответь мне на вопрос. Ты влюбился в нее? По уши? До гроба? Иначе не буду рассказывать. </w:t>
      </w:r>
    </w:p>
    <w:p>
      <w:pPr>
        <w:pStyle w:val="MainText"/>
        <w:rPr>
          <w:rFonts w:ascii="Arial" w:hAnsi="Arial" w:eastAsia="Arial" w:cs="Arial"/>
        </w:rPr>
      </w:pPr>
      <w:r>
        <w:rPr/>
        <w:t>Я злился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По уши. До гроба.</w:t>
      </w:r>
    </w:p>
    <w:p>
      <w:pPr>
        <w:pStyle w:val="MainText"/>
        <w:rPr>
          <w:rFonts w:ascii="Arial" w:hAnsi="Arial" w:eastAsia="Arial" w:cs="Arial"/>
        </w:rPr>
      </w:pPr>
      <w:r>
        <w:rPr/>
        <w:t>Семен, видимо, понял, что я ищу вокруг себя что-нибудь..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 xml:space="preserve">Но-но... Выслушай. — Он облокотился о раму иллюминатора. — Из тебя, во-первых, выйдет отличный психолог. Это я к тому, что психовать не надо и что практика у тебя завершилась успешно, хотя с когитофоном ты поступил, как варвар. Во-вторых. Я назову тему своей дипломной работы. Звучит банально, но ничего. «Формирование интенсивного и относительно устойчивого чувства субъекта из-за осознания невозможности реализации этого чувства». Да-да, любовь и скальпель, земля и небо. Только не надо изображать возмущение подопытного кролика! С этого момента ты должен ползать передо мной на коленях и благодарить меня. — Семен вовремя увернулся, мой альбом со свистом вылетел в иллюминатор... — Еще один факт в пользу моей теории. Но если это любовь, то ты не должен обращать внимания на то, как в данном случае она возникла. Ариза тоже вела честно по отношению к тебе, она ничего не знала. — Семен резко присел, иначе бы несессер угодил ему в лоб.— Да-да, поверь мне, Иг... Дон Жуан любил всех и вся — по возможности. Самое сильное чувство — </w:t>
      </w:r>
      <w:r>
        <w:rPr>
          <w:b/>
          <w:bCs/>
        </w:rPr>
        <w:t>по невозможности</w:t>
      </w:r>
      <w:r>
        <w:rPr/>
        <w:t>... — Он двинулся к дверям.— И ты доказал это, родной мой. И я расцеловал бы тебя, если бы ты не замахивался на меня своим чемоданом... А скафандр больше не надевай... На базе смеются.</w:t>
      </w:r>
    </w:p>
    <w:p>
      <w:pPr>
        <w:pStyle w:val="MainText"/>
        <w:rPr>
          <w:rFonts w:ascii="Arial" w:hAnsi="Arial" w:eastAsia="Arial" w:cs="Arial"/>
        </w:rPr>
      </w:pPr>
      <w:r>
        <w:rPr/>
        <w:t>Семен выскользнул из комнаты. Чемодан с грохотом вонзился в дверь, посыпалось белье и книги.</w:t>
      </w:r>
    </w:p>
    <w:p>
      <w:pPr>
        <w:pStyle w:val="MainText"/>
        <w:rPr>
          <w:rFonts w:ascii="Arial" w:hAnsi="Arial" w:eastAsia="Arial" w:cs="Arial"/>
        </w:rPr>
      </w:pPr>
      <w:r>
        <w:rPr/>
        <w:t>Опомнившись, я побежал на берег.</w:t>
      </w:r>
    </w:p>
    <w:p>
      <w:pPr>
        <w:pStyle w:val="MainText"/>
        <w:rPr>
          <w:rFonts w:ascii="Arial" w:hAnsi="Arial" w:eastAsia="Arial" w:cs="Arial"/>
        </w:rPr>
      </w:pPr>
      <w:r>
        <w:rPr/>
        <w:t>Аризы, конечно, нигде не было. Карапетян в тот день чуть с ума не сошел, поругался с начальником базы... Ее нашли в нескольких километрах от берега. Оказавшись на катере, она долго не могла понять, в чем дело, и хотела даже прыгнуть</w:t>
      </w:r>
      <w:r>
        <w:rPr>
          <w:rFonts w:eastAsia="Arial" w:cs="Arial" w:ascii="Arial" w:hAnsi="Arial"/>
        </w:rPr>
        <w:t xml:space="preserve"> </w:t>
      </w:r>
      <w:r>
        <w:rPr/>
        <w:t>обратно за борт. А потом бросилась мне на шею, и уже никакая сила не смогла бы разжать ее рук. Как девочка. Самодовольный Семен, вытирая с комбинезона зеленые брызги, рассказывал, как пришлось ей сделать внушение насчет местной подводной цивилизации — весьма полезное по тогдашнему состоянию здоровья Аризы, хотя до сих пор не пойму, как удалось заставить ее поверить в такую глупость,— как пришлось ввести миоглобин, чтобы могла дышать под водой, как в мой скафандр были вмонтированы генераторы запаха сероводорода, и прочее, и прочее. В тот день я понял, что он великий артист и страшно тщеславный человек.</w:t>
      </w:r>
    </w:p>
    <w:p>
      <w:pPr>
        <w:pStyle w:val="MainText"/>
        <w:rPr>
          <w:rFonts w:ascii="Arial" w:hAnsi="Arial" w:eastAsia="Arial" w:cs="Arial"/>
        </w:rPr>
      </w:pPr>
      <w:r>
        <w:rPr/>
        <w:t>На борту почтового лайнера Ариза подошла к Семену и дала ему пощечину, от звука которой включилась сигнализация аварийной охраны. Объяснила — за внушение и миоглобин.</w:t>
      </w:r>
    </w:p>
    <w:p>
      <w:pPr>
        <w:pStyle w:val="MainText"/>
        <w:rPr>
          <w:rFonts w:ascii="Arial" w:hAnsi="Arial" w:eastAsia="Arial" w:cs="Arial"/>
        </w:rPr>
      </w:pPr>
      <w:r>
        <w:rPr/>
        <w:t>И больше мы не расставались.</w:t>
      </w:r>
    </w:p>
    <w:p>
      <w:pPr>
        <w:pStyle w:val="MainText"/>
        <w:rPr>
          <w:rFonts w:ascii="Arial" w:hAnsi="Arial" w:eastAsia="Arial" w:cs="Arial"/>
        </w:rPr>
      </w:pPr>
      <w:r>
        <w:rPr/>
        <w:t>Вот и вся капуста и сказка.</w:t>
      </w:r>
    </w:p>
    <w:p>
      <w:pPr>
        <w:pStyle w:val="Mai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MainText"/>
        <w:rPr>
          <w:rFonts w:ascii="Arial" w:hAnsi="Arial" w:eastAsia="Arial" w:cs="Arial"/>
        </w:rPr>
      </w:pPr>
      <w:r>
        <w:rPr/>
        <w:t>Я перевел дыхание. Уложив ладони под щеку, Афинка тихо сопела и что-то нашептывала во сне. Магнитофон давно отключился, у кассетного гнезда горел сигнал автостопа.</w:t>
      </w:r>
    </w:p>
    <w:p>
      <w:pPr>
        <w:pStyle w:val="MainText"/>
        <w:rPr>
          <w:rFonts w:ascii="Arial" w:hAnsi="Arial" w:eastAsia="Arial" w:cs="Arial"/>
        </w:rPr>
      </w:pPr>
      <w:r>
        <w:rPr/>
        <w:t>Я поправил подушку и сбившееся одеяло, отключил питание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Ты думаешь спать?</w:t>
      </w:r>
    </w:p>
    <w:p>
      <w:pPr>
        <w:pStyle w:val="MainText"/>
        <w:rPr>
          <w:rFonts w:ascii="Arial" w:hAnsi="Arial" w:eastAsia="Arial" w:cs="Arial"/>
        </w:rPr>
      </w:pPr>
      <w:r>
        <w:rPr/>
        <w:t>Сзади стояла Аристина. Домашний халат ей почему-то идет гораздо лучше, чем что-либо из огромного гардероба выходного платья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Ты что? — прошептал я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Посмотри на часы, дипломат.</w:t>
      </w:r>
    </w:p>
    <w:p>
      <w:pPr>
        <w:pStyle w:val="MainText"/>
        <w:rPr>
          <w:rFonts w:ascii="Arial" w:hAnsi="Arial" w:eastAsia="Arial" w:cs="Arial"/>
        </w:rPr>
      </w:pPr>
      <w:r>
        <w:rPr/>
        <w:t>Она повернулась и, выходя, поставила щелчок ночному роботу-няньке, который терпеливо дожидался, пока все покинут его пост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А фотографию Карапетяна я все-таки спрячу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Зачем? — Я вышел за женой в коридор, пропуская робота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За внушение и миоглобин. И за то, что он вывел правильную теорию невозможности.</w:t>
      </w:r>
    </w:p>
    <w:p>
      <w:pPr>
        <w:pStyle w:val="MainText"/>
        <w:rPr>
          <w:rFonts w:ascii="Arial" w:hAnsi="Arial" w:eastAsia="Arial" w:cs="Arial"/>
        </w:rPr>
      </w:pPr>
      <w:r>
        <w:rPr/>
        <w:t xml:space="preserve">— </w:t>
      </w:r>
      <w:r>
        <w:rPr/>
        <w:t>Прячь..: Кстати, ты давно... это, слушала, как я говорю?</w:t>
      </w:r>
    </w:p>
    <w:p>
      <w:pPr>
        <w:pStyle w:val="MainText"/>
        <w:rPr>
          <w:rFonts w:ascii="Arial" w:hAnsi="Arial" w:eastAsia="Arial" w:cs="Arial"/>
        </w:rPr>
      </w:pPr>
      <w:r>
        <w:rPr/>
        <w:t>Аристина пропустила мой вопрос мимо ушей. Но, судя по тому, как она открывала дверь спальни,— сравнение с девочкой во время эпизода на катере ее не застало. К счастью.</w:t>
      </w:r>
    </w:p>
    <w:p>
      <w:pPr>
        <w:pStyle w:val="MainText"/>
        <w:rPr>
          <w:rFonts w:ascii="Arial" w:hAnsi="Arial" w:eastAsia="Arial" w:cs="Arial"/>
        </w:rPr>
      </w:pPr>
      <w:r>
        <w:rPr/>
        <w:t>В последнее время за глаза я зову ее Акулиной. Рыбкой. Акулочкой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14.9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">
    <w:name w:val="Ïîäïèñü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Style12">
    <w:name w:val="Ýïèãðàô"/>
    <w:basedOn w:val="Normal"/>
    <w:next w:val="MainText"/>
    <w:qFormat/>
    <w:pPr>
      <w:ind w:left="4536" w:hanging="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206">
    <w:name w:val="Ñòèëü Çàãîëîâîê 2 + âëåâî Ïåðâàÿ ñòðîêà:  0 ñì Ïîñëå:  6 ïò Ìåæä..."/>
    <w:basedOn w:val="Heading2"/>
    <w:qFormat/>
    <w:pPr>
      <w:numPr>
        <w:ilvl w:val="0"/>
        <w:numId w:val="0"/>
      </w:numPr>
      <w:spacing w:before="240" w:after="120"/>
      <w:jc w:val="left"/>
      <w:outlineLvl w:val="9"/>
    </w:pPr>
    <w:rPr/>
  </w:style>
  <w:style w:type="paragraph" w:styleId="Style13">
    <w:name w:val="Ïðåàìáóëà"/>
    <w:basedOn w:val="MainText"/>
    <w:qFormat/>
    <w:pPr>
      <w:spacing w:lineRule="auto" w:line="240" w:before="0" w:after="240"/>
    </w:pPr>
    <w:rPr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2:07:00Z</dcterms:created>
  <dc:creator>Serguei</dc:creator>
  <dc:description/>
  <dc:language>en-US</dc:language>
  <cp:lastModifiedBy>Serguei</cp:lastModifiedBy>
  <dcterms:modified xsi:type="dcterms:W3CDTF">2003-03-31T12:07:00Z</dcterms:modified>
  <cp:revision>2</cp:revision>
  <dc:subject/>
  <dc:title>Цех фантастов: Фантастические рассказы и роман: Сборник / Сост</dc:title>
</cp:coreProperties>
</file>